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на задачи С3:</w:t>
      </w:r>
    </w:p>
    <w:p>
      <w:pPr>
        <w:pStyle w:val="Normal"/>
        <w:numPr>
          <w:ilvl w:val="0"/>
          <w:numId w:val="2"/>
        </w:numPr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Выигрывает второй игрок. Своим первым ходом ему нужно получить одну из ситуаций: (3,4) или (1,18) – здесь числа в скобках обозначают количество камней в первой и второй кучке соответственно. Во втором случае он выигрывает сразу, в первом – через 1 ход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Выигрывает второй игрок. Своим первым ходом ему нужно получить одну из ситуаций: (4,3), (27,2) или (18,3) – здесь числа в скобках обозначают количество камней в первой и второй кучке соответственно. В последних двух случаях он выигрывает сразу, в первом – через 1 ход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Выигрывает второй игрок. Своим первым ходом ему нужно получить одну из ситуаций: (6,5), (36,3) или (4,27) – здесь числа в скобках обозначают количество камней в первой и второй кучке соответственно. В последних двух случаях он выигрывает сразу, в первом – через 1 ход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Выигрывает первый игрок. Своим первым ходом он должен добавить по два камня в каждую из кучек.</w:t>
      </w:r>
    </w:p>
    <w:p>
      <w:pPr>
        <w:pStyle w:val="Style14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Выигрывает второй игрок. Своим первым ходом ему нужно получить одну из ситуаций: (4,6,4), (6,4,5) или (4,5,6) – здесь числа в скобках обозначают количество камней в первой, второй и третьей кучках соответственно. Он выигрывает через 1 ход.</w:t>
      </w:r>
    </w:p>
    <w:p>
      <w:pPr>
        <w:pStyle w:val="Style14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rFonts w:cs="Calibri" w:ascii="Calibri" w:hAnsi="Calibri"/>
        </w:rPr>
        <w:t>Выигрывает второй игрок. Своим первым ходом ему нужно получить одну из ситуаций: (6,7) или (6,8) – здесь числа в скобках обозначают количество камней в первой и второй кучках соответственно. Он выигрывает через 1 ход.</w:t>
      </w:r>
    </w:p>
    <w:p>
      <w:pPr>
        <w:pStyle w:val="Style14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rFonts w:cs="Calibri" w:ascii="Calibri" w:hAnsi="Calibri"/>
        </w:rPr>
        <w:t>Выигрывает второй игрок. Своим первым ходом ему нужно получить одну из ситуаций: (9,3), (5,9) или (6,6) – здесь числа в скобках обозначают количество камней в первой и второй кучках соответственно. Он выигрывает через 1 ход.</w:t>
      </w:r>
    </w:p>
    <w:p>
      <w:pPr>
        <w:pStyle w:val="Style14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rFonts w:cs="Calibri" w:ascii="Calibri" w:hAnsi="Calibri"/>
        </w:rPr>
        <w:t>Выигрывает второй игрок. Своим первым ходом ему нужно получить одну из ситуаций: (6,6), (4,8) или (6,8) – здесь числа в скобках обозначают количество фишек в первой и второй горках  соответственно. Он выигрывает через 1 ход.</w:t>
      </w:r>
    </w:p>
    <w:p>
      <w:pPr>
        <w:pStyle w:val="Style14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rFonts w:cs="Calibri" w:ascii="Calibri" w:hAnsi="Calibri"/>
        </w:rPr>
        <w:t>Выигрывает второй игрок. Своим первым ходом ему нужно получить одну из ситуаций: (5,7), (6,7) или (3,20) – здесь числа в скобках обозначают количество фишек в первой и второй кучках соответственно. В последнем случае он выигрывает своим первым ходом, в первых двух – через 1 ход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Выигрывает второй игрок. Своим первым ходом ему нужно получить одну из ситуаций: (8,4,5) или (6,4,7) – здесь числа в скобках обозначают количество камней в первой, второй и третьей кучках соответственно. Он выигрывает через 1 ход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276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1:00Z</dcterms:created>
  <dc:creator>xxx</dc:creator>
  <dc:description/>
  <cp:keywords/>
  <dc:language>en-US</dc:language>
  <cp:lastModifiedBy>xxx</cp:lastModifiedBy>
  <dcterms:modified xsi:type="dcterms:W3CDTF">2009-01-30T21:06:00Z</dcterms:modified>
  <cp:revision>300</cp:revision>
  <dc:subject/>
  <dc:title>Ответы на задачи:</dc:title>
</cp:coreProperties>
</file>