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лаватский районный отдел образования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У башкирская гимназия с.Малояз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: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/                      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__»________20___ г.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ЛЕНДАРНО – ТЕМАТИЧЕСКИЙ ПЛАН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07 – 08  учебный го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информатик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класса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профиль информационно – технологический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ь Исмагилов И.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ичество часов по учебному плану  3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роки комбинированные ч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роки сообщения новых знан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роки повтор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актические занят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спользование новых технологий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дульный уро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Тематическое планирование профильного курса информатики в 10-11 классах старшей школы в объеме 280 часов, составленным на основе авторского планирования курса информатики профильного уровня Угриновича Н.Д. (Угринович Н.Д. Преподавание курса «Информатика и ИКТ» в основной и старшей школе: Методическое пособие для учителей.  – М.: БИНОМ, 2004. – 139 с. – С.67-79.). Тематическое планирование включает в себя тематику теоретических и практических занятий с отведенным на их изучение количеством часов, перечень необходимого программного обеспечения. В планировании отдельно выделен минимальный перечень практических работ на ПК, которые необходимы для реализации практической составляющей курса информатики. Так же в планировании отведено время для проведения контрольных работ.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17"/>
        <w:gridCol w:w="1049"/>
        <w:gridCol w:w="328"/>
        <w:gridCol w:w="4607"/>
        <w:gridCol w:w="718"/>
        <w:gridCol w:w="429"/>
        <w:gridCol w:w="430"/>
        <w:gridCol w:w="865"/>
        <w:gridCol w:w="1523"/>
      </w:tblGrid>
      <w:tr>
        <w:trPr>
          <w:trHeight w:val="570" w:hRule="atLeas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местр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яц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6" w:right="-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х них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ата проведения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ип урока</w:t>
            </w:r>
          </w:p>
        </w:tc>
      </w:tr>
      <w:tr>
        <w:trPr>
          <w:trHeight w:val="570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6" w:right="-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итектура компьютера. Магистраль: шина данных, шина адреса и шина управления. Шины периферийных устройств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ссор: частота, разрядность и адресное пространство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ивная память: тип, частота и информационная емкость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1.</w:t>
            </w:r>
            <w:r>
              <w:rPr/>
              <w:t xml:space="preserve"> Тестирование параметров компьютера и сравнение его быстродействия с эталонными компьютерами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временная память. Магнитный и оптический принципы записи, хранения и считывания информации. Flash-память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ключение периферийных устройств. Последовательные порты и параллельный порт. Графический порт AGP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и программы. Программное обеспечение компьютера. Операционные системы: назначение, состав, загрузка. Прикладное программное обеспечение. Системы программирования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2.</w:t>
            </w:r>
            <w:r>
              <w:rPr/>
              <w:t xml:space="preserve"> Установка в BIOS Setup параметров, обеспечивающих безопасность системы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3.</w:t>
            </w:r>
            <w:r>
              <w:rPr/>
              <w:t xml:space="preserve"> Ознакомление с конфигурационными файлами и системным реестром операционной системы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йлы и файловые системы. Физическое и логическое форматирование жестких дисков. Архивация и разархивация файлов. Алгоритмы и методы архивации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4.</w:t>
            </w:r>
            <w:r>
              <w:rPr/>
              <w:t xml:space="preserve"> Форматирование и дефрагментация гибкого диска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5.</w:t>
            </w:r>
            <w:r>
              <w:rPr/>
              <w:t xml:space="preserve"> Разбиение жесткого диска на логические разделы и его форматирование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6.</w:t>
            </w:r>
            <w:r>
              <w:rPr/>
              <w:t xml:space="preserve"> Работа с файлами и каталогами с помощью файлового менеджера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7.</w:t>
            </w:r>
            <w:r>
              <w:rPr/>
              <w:t xml:space="preserve"> Архивации и разархивация файлов с помощью файлового менеджера или архиватора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ческий интерфейс операционной системы и приложений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8.</w:t>
            </w:r>
            <w:r>
              <w:rPr/>
              <w:t xml:space="preserve"> Настройка графического интерфейса операционной системы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информации от несанкционированного доступа. Компьютерные вирусы и антивирусные программы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9.</w:t>
            </w:r>
            <w:r>
              <w:rPr/>
              <w:t xml:space="preserve"> Защита от вирусов: обнаружение и лечение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нтрольная работа №1.</w:t>
            </w:r>
            <w:r>
              <w:rPr/>
              <w:t xml:space="preserve"> Аппаратные и программные средства ИКТ (тестирование или зачетная практическая работа) 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щественно-энергетическая и информационная картины мира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как мера упорядоченности в неживой природе. Информация и энтропия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 процессы в живой природе, обществе и технике: получение, передача, преобразование, хранение и использование информации. Информационные процессы в управлении. Системы с обратной связью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и знания. Количество информации как мера уменьшения неопределенности знаний. Единицы измерения количества информации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10.</w:t>
            </w:r>
            <w:r>
              <w:rPr/>
              <w:t xml:space="preserve"> Определение количества информации с использованием вероятностного подхода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11.</w:t>
            </w:r>
            <w:r>
              <w:rPr/>
              <w:t xml:space="preserve"> Определение количества информации с использованием алфавитного подхода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I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12.</w:t>
            </w:r>
            <w:r>
              <w:rPr/>
              <w:t xml:space="preserve"> Единицы измерения количества информации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ирование информации с помощью знаковых систем. Естественные и искусственные языки. Кодировки русского алфавита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13.</w:t>
            </w:r>
            <w:r>
              <w:rPr/>
              <w:t xml:space="preserve"> Представление текста в различных кодировках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14.</w:t>
            </w:r>
            <w:r>
              <w:rPr/>
              <w:t xml:space="preserve"> Кодирование и декодирование текста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 15.</w:t>
            </w:r>
            <w:r>
              <w:rPr/>
              <w:t xml:space="preserve"> Определение числового кода символа и ввод символа по числовому коду в текстовых редакторах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ирование генетической информации. Генетический алфавит. Расшифровка генома человека с использованием компьютерных технологий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ирование аналоговой (непрерывной) графической и звуковой информации методом дискретизации. Кодирование графической информации (разрешающая способность и глубина цвета). Кодирование звуковой информации (частота дискретизации и глубина кодирования)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16.</w:t>
            </w:r>
            <w:r>
              <w:rPr/>
              <w:t xml:space="preserve"> Установка графического режима экрана монитора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17.</w:t>
            </w:r>
            <w:r>
              <w:rPr/>
              <w:t xml:space="preserve"> Параметры растрового изображения (разрешение и глубина цвета)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18.</w:t>
            </w:r>
            <w:r>
              <w:rPr/>
              <w:t xml:space="preserve"> Запись звукового файла с заданными частотой дискретизации и глубиной кодирования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19.</w:t>
            </w:r>
            <w:r>
              <w:rPr/>
              <w:t xml:space="preserve"> Информационный объем звуковых файлов и качество звучания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2</w:t>
            </w:r>
            <w:r>
              <w:rPr/>
              <w:t xml:space="preserve"> Информация и информационные процессы  (тестирование или зачетная практическая работа) 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340" w:firstLine="4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340" w:firstLine="4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340" w:firstLine="4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340" w:firstLine="4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счисления. Позиционные и непозиционные системы счисления. Двоичная, восьмеричная и шестнадцатеричная системы счисления. Арифметические операции в позиционных системах счисления. Представление чисел в компьютере. Формат с фиксированной и плавающей запятой. Прямой, обратный и дополнительный код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. 20.</w:t>
            </w:r>
            <w:r>
              <w:rPr/>
              <w:t xml:space="preserve"> Запись чисел в различных системах счисления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. 21.</w:t>
            </w:r>
            <w:r>
              <w:rPr/>
              <w:t xml:space="preserve"> Перевод целых чисел из одной системы счисления в другую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. 22.</w:t>
            </w:r>
            <w:r>
              <w:rPr/>
              <w:t xml:space="preserve"> Перевод дробных чисел из одной системы счисления в другую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. 23.</w:t>
            </w:r>
            <w:r>
              <w:rPr/>
              <w:t xml:space="preserve"> Перевод произвольных чисел из одной системы счисления в другую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. 24.</w:t>
            </w:r>
            <w:r>
              <w:rPr/>
              <w:t xml:space="preserve"> Перевод чисел из системы счисления с основанием 2 в систему счисления с основанием 2n (где n = 3 и n = 4)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25.</w:t>
            </w:r>
            <w:r>
              <w:rPr/>
              <w:t xml:space="preserve"> Арифметические операции в позиционных системах счисления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26.</w:t>
            </w:r>
            <w:r>
              <w:rPr/>
              <w:t xml:space="preserve"> Представление чисел в компьютере в формате с фиксированной запятой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27.</w:t>
            </w:r>
            <w:r>
              <w:rPr/>
              <w:t xml:space="preserve"> Представление чисел в компьютере в формате с плавающей запятой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28.</w:t>
            </w:r>
            <w:r>
              <w:rPr/>
              <w:t xml:space="preserve"> Запись чисел в прямом, обратном и дополнительном кодах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нтрольная работа №3</w:t>
            </w:r>
            <w:r>
              <w:rPr/>
              <w:t xml:space="preserve"> Информация и информационные процессы  (тестирование или зачетная практическая работа) 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Основы логики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ы мышления.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ебра высказываний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ические выражения и таблицы истинности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29.</w:t>
            </w:r>
            <w:r>
              <w:rPr/>
              <w:t xml:space="preserve"> Построение таблиц истинности логических функций и выражений (в том числе с использованием электронных таблиц)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ические функции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ические законы и правила преобразования логических выражений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30.</w:t>
            </w:r>
            <w:r>
              <w:rPr/>
              <w:t xml:space="preserve"> Преобразование логических выражений с использованием логических законов и правил преобразования (в том числе с использованием инженерных калькуляторов)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ические основы устройства компьютера. Базовые логические элементы. Сумматор двоичных чисел. Триггер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31.</w:t>
            </w:r>
            <w:r>
              <w:rPr/>
              <w:t xml:space="preserve"> Построение логических схем основных устройств компьютера (сумматор, триггер)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Контрольная работа №4. </w:t>
            </w:r>
            <w:r>
              <w:rPr/>
              <w:t xml:space="preserve">Основы логики  (тестирование, зачетная практическая работа, защита проекта). 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ровая и векторная графика. Форматы  графических файлов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ровые и векторные редакторы. Редактирование изображений в растровом редакторе Paint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32.</w:t>
            </w:r>
            <w:r>
              <w:rPr/>
              <w:t xml:space="preserve"> Создание и редактирование растровых графических изображений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изображений в векторном редакторе, входящем состав текстового редактора </w:t>
            </w:r>
            <w:r>
              <w:rPr>
                <w:lang w:val="en-US"/>
              </w:rPr>
              <w:t>Microsoft</w:t>
            </w:r>
            <w:r>
              <w:rPr/>
              <w:t xml:space="preserve"> Word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33.</w:t>
            </w:r>
            <w:r>
              <w:rPr/>
              <w:t xml:space="preserve"> Создание и редактирование векторных рисунков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автоматизированного проектирования КОМПАС-3D. Построение основных чертежных объектов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34.</w:t>
            </w:r>
            <w:r>
              <w:rPr/>
              <w:t xml:space="preserve"> Геометрические построения с использованием САПР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ые презентации с использованием мультимедиа технологии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35.</w:t>
            </w:r>
            <w:r>
              <w:rPr/>
              <w:t xml:space="preserve"> Создание мультимедийных презентаций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36.</w:t>
            </w:r>
            <w:r>
              <w:rPr/>
              <w:t xml:space="preserve"> Создание анимаций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Контрольная работа №5. </w:t>
            </w:r>
            <w:r>
              <w:rPr/>
              <w:t xml:space="preserve">Технология создания и обработки графической и мультимедийной информации  (тестирование, зачетная практическая работа, защита проекта). 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и редактирование документов. Различные форматы текстовых файлов (документов).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37.</w:t>
            </w:r>
            <w:r>
              <w:rPr/>
              <w:t xml:space="preserve"> Создание документа с помощью мастера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38.</w:t>
            </w:r>
            <w:r>
              <w:rPr/>
              <w:t xml:space="preserve"> Создание документа на основе шаблона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тирование документа. Выбор параметров страницы. Форматирование абзацев. Списки. Таблицы. Форматирование символов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39.</w:t>
            </w:r>
            <w:r>
              <w:rPr/>
              <w:t xml:space="preserve"> Форматирование символов в документе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40.</w:t>
            </w:r>
            <w:r>
              <w:rPr/>
              <w:t xml:space="preserve"> Форматирование абзацев в документе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41.</w:t>
            </w:r>
            <w:r>
              <w:rPr/>
              <w:t xml:space="preserve"> Вставка в документ формул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42.</w:t>
            </w:r>
            <w:r>
              <w:rPr/>
              <w:t xml:space="preserve"> Нумерованные и маркированные списки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43.</w:t>
            </w:r>
            <w:r>
              <w:rPr/>
              <w:t xml:space="preserve"> Вставка и форматирование таблиц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ертекст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44.</w:t>
            </w:r>
            <w:r>
              <w:rPr/>
              <w:t xml:space="preserve"> Создание гипертекста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45.</w:t>
            </w:r>
            <w:r>
              <w:rPr/>
              <w:t xml:space="preserve"> Сохранение документов в файлах в различных текстовых форматах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ьютерные словари и системы машинного перевода текстов.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46.</w:t>
            </w:r>
            <w:r>
              <w:rPr/>
              <w:t xml:space="preserve"> Работа с компьютерными словарями и переводчиками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стемы оптического распознавания документов.  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47.</w:t>
            </w:r>
            <w:r>
              <w:rPr/>
              <w:t xml:space="preserve"> Сканирование и распознавание текстовых документов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Контрольная работа №6. </w:t>
            </w:r>
            <w:r>
              <w:rPr/>
              <w:t xml:space="preserve">Технологии создания и обработки текстовой информации  (тестирование, зачетная практическая работа, защита проекта). 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бработка числовой информа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онные калькуляторы.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49.</w:t>
            </w:r>
            <w:r>
              <w:rPr/>
              <w:t xml:space="preserve"> Вычисления в электронных калькуляторах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электронных таблиц. Типы и формат данных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50.</w:t>
            </w:r>
            <w:r>
              <w:rPr/>
              <w:t xml:space="preserve"> Ввод в таблицу чисел, текстов и формул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сительные и абсолютные ссылки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51.</w:t>
            </w:r>
            <w:r>
              <w:rPr/>
              <w:t xml:space="preserve"> Использование в формулах абсолютных, относительных и смешанных ссылок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оенные математические и логические функции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52.</w:t>
            </w:r>
            <w:r>
              <w:rPr/>
              <w:t xml:space="preserve"> Приближенное графическое решение уравнений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53</w:t>
            </w:r>
            <w:r>
              <w:rPr/>
              <w:t>. Приближенное решение уравнений методом подбора параметра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лядное представление числовых данных с помощью диаграмм и графиков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54.</w:t>
            </w:r>
            <w:r>
              <w:rPr/>
              <w:t xml:space="preserve"> Визуализация числовых данных с использованием диаграмм различных типов (гистограмм, круговых и графиков)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34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Контрольная работа №7. </w:t>
            </w:r>
            <w:r>
              <w:rPr/>
              <w:t xml:space="preserve">Обработка числовой информации  (тестирование, зачетная практическая работа, защита проекта). 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темы"/>
    <w:basedOn w:val="Normal"/>
    <w:qFormat/>
    <w:pPr>
      <w:ind w:left="357" w:hanging="0"/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11:44:00Z</dcterms:created>
  <dc:creator>NUMBER_14</dc:creator>
  <dc:description/>
  <cp:keywords/>
  <dc:language>en-US</dc:language>
  <cp:lastModifiedBy>q</cp:lastModifiedBy>
  <cp:lastPrinted>2005-10-05T09:45:00Z</cp:lastPrinted>
  <dcterms:modified xsi:type="dcterms:W3CDTF">2007-11-05T15:25:00Z</dcterms:modified>
  <cp:revision>6</cp:revision>
  <dc:subject/>
  <dc:title>УЧЕБНЫЙ ПЛАН </dc:title>
</cp:coreProperties>
</file>