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9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7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ки комбинированны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Настоящая программа составлена на основе «Обязательного минимума содержания образования по информатике, рекомендованного Министерством образования РФ.  Используется учебник «</w:t>
      </w:r>
      <w:hyperlink r:id="rId2">
        <w:r>
          <w:rPr>
            <w:rStyle w:val="InternetLink"/>
            <w:sz w:val="28"/>
            <w:szCs w:val="28"/>
          </w:rPr>
          <w:t>Информатика – 9»</w:t>
        </w:r>
      </w:hyperlink>
      <w:r>
        <w:rPr>
          <w:sz w:val="28"/>
          <w:szCs w:val="28"/>
        </w:rPr>
        <w:t xml:space="preserve"> Угринович Н.Д. - М.: Лаборатория Базовых Знаний, 2007 г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тветствует стандарту среднего (полного) общего образования по информатике и И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14"/>
        <w:gridCol w:w="2123"/>
        <w:gridCol w:w="936"/>
        <w:gridCol w:w="3669"/>
        <w:gridCol w:w="863"/>
        <w:gridCol w:w="843"/>
        <w:gridCol w:w="101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/>
            </w:pPr>
            <w:r>
              <w:rPr>
                <w:b/>
              </w:rPr>
              <w:t>1.Основы алгоритмизация и программирования  –</w:t>
            </w:r>
          </w:p>
          <w:p>
            <w:pPr>
              <w:pStyle w:val="P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его формальное исполнени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Языки для записи алгоритмов (язык блок-схем, учебный ал</w:t>
              <w:softHyphen/>
            </w:r>
            <w:r>
              <w:rPr>
                <w:color w:val="000000"/>
                <w:spacing w:val="5"/>
              </w:rPr>
              <w:t xml:space="preserve">горитмический язык). Линейные, ветвящиеся и циклические </w:t>
            </w:r>
            <w:r>
              <w:rPr>
                <w:color w:val="000000"/>
                <w:spacing w:val="3"/>
              </w:rPr>
              <w:t xml:space="preserve">алгоритмы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Структурная методика алгоритмизации. Вспомога</w:t>
              <w:softHyphen/>
            </w:r>
            <w:r>
              <w:rPr>
                <w:color w:val="000000"/>
                <w:spacing w:val="4"/>
              </w:rPr>
              <w:t xml:space="preserve">тельные алгоритмы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работы с величинами: константы, переменные, типы данных, ввод и вывод данны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и программирования высокого уровня, их классификация. Структура программы на языке «Паскаль». Представление данных в программе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авила записи основных операторов. Стандартные функции.  Решение простых задач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/п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твления. Решение задач по теме «Ветвления на языке Паскаль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алгоритмы. Решение задач по теме «Циклы на языке Паскаль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вольный и строковый типы данных. Решение задач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уктурированный тип данных – массив. Решение задач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шения задач с использованием программирова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объектно-ориентированного визуального программир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в языках объектно-ориентированного и алгоритмического программир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в среде ОО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работа по теме «Алгоритмизация и программирование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Хранение, поиск и сортировка информации</w:t>
            </w:r>
            <w:r>
              <w:rPr>
                <w:b/>
                <w:bCs/>
              </w:rPr>
              <w:t xml:space="preserve"> – 7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ы данных и системы управления базами данных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и редактирование базы данных. П.р. 15 Создание  и редактирование базы данных «Записная книжка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овка в  базах данных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данных. Условия поиск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вр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Самостоятельная работа «Хранение, поиск и сортировка информации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. Формализация и моделирование – 5 ч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делирование, формализация, визуализац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 xml:space="preserve">Построение и исследование компьютерных моделей. П.р. №10 Приближенное решение уравнений графическим методом и с помощью метода  </w:t>
            </w:r>
            <w:r>
              <w:rPr>
                <w:i/>
              </w:rPr>
              <w:t>Подбор параметра</w:t>
            </w:r>
            <w:r>
              <w:rPr/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Построение и исследование компьютерных моделей. Проект «Графическое решени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 исследование физических моделе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систем управления. Обратная связь. Проект «Система управления без обратной связи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ый проект «Распознавание пластмасс». П.р. №12  Построение модели экспертной системы для лабораторной работы по химии «Распознавание пластмасс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.р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0" w:leader="none"/>
                <w:tab w:val="left" w:pos="72" w:leader="none"/>
              </w:tabs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4. Коммуникационные технологии – 12 ч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а информации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Локальные компьютерные сети. П.р. №16 Предоставление доступа к диску на компьютере, подключенном к локальной сет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компьютерные се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 Интернет и её состав. Адресация в Интернете. П.р. №17 Подключение к Интернету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ция и транспортировка данных по компьютерным сетям. П.р. №18 «География» Интернет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Всемирная паутина. П.р. №19 «Путешествие» по Всемирной паутин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Файловые архивы.  П.р. №21 Загрузка файлов с серверов файловых архив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. П.р. №20 Работа с электронной почтой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ое общение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Интерне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видео в Интерн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р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П.р. №22 Поиск информации в Интернет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коммерция в Интернет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. Программа разработки </w:t>
            </w:r>
            <w:r>
              <w:rPr>
                <w:lang w:val="en-US"/>
              </w:rPr>
              <w:t>Web</w:t>
            </w:r>
            <w:r>
              <w:rPr/>
              <w:t xml:space="preserve">-сайтов </w:t>
            </w:r>
            <w:r>
              <w:rPr>
                <w:lang w:val="en-US"/>
              </w:rPr>
              <w:t>FrontPage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. Пр.р. Знакомство с программой разработки </w:t>
            </w:r>
            <w:r>
              <w:rPr>
                <w:lang w:val="en-US"/>
              </w:rPr>
              <w:t>Web</w:t>
            </w:r>
            <w:r>
              <w:rPr/>
              <w:t xml:space="preserve">-сайтов </w:t>
            </w:r>
            <w:r>
              <w:rPr>
                <w:lang w:val="en-US"/>
              </w:rPr>
              <w:t>FrontPage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Web</w:t>
            </w:r>
            <w:r>
              <w:rPr/>
              <w:t xml:space="preserve">-страницы на языке гипертекстовой разметки </w:t>
            </w:r>
            <w:r>
              <w:rPr>
                <w:lang w:val="en-US"/>
              </w:rPr>
              <w:t>HTML</w:t>
            </w:r>
            <w:r>
              <w:rPr/>
              <w:t xml:space="preserve">. 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е. Пр.р. Создание заготовки </w:t>
            </w:r>
            <w:r>
              <w:rPr>
                <w:lang w:val="en-US"/>
              </w:rPr>
              <w:t>Web</w:t>
            </w:r>
            <w:r>
              <w:rPr/>
              <w:t>-страницы «Компьютер» с отформатированным текст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 xml:space="preserve">-страницы. Гиперссыл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П.р. Создание  </w:t>
            </w:r>
            <w:r>
              <w:rPr>
                <w:lang w:val="en-US"/>
              </w:rPr>
              <w:t>Web</w:t>
            </w:r>
            <w:r>
              <w:rPr/>
              <w:t>-страницы  «Компьютер» с изображением и панелью гиперссылок на другие страницы сайт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в </w:t>
            </w:r>
            <w:r>
              <w:rPr>
                <w:lang w:val="en-US"/>
              </w:rPr>
              <w:t>Web-</w:t>
            </w:r>
            <w:r>
              <w:rPr/>
              <w:t>страница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ная проект «Разработка простого </w:t>
            </w:r>
            <w:r>
              <w:rPr>
                <w:lang w:val="en-US"/>
              </w:rPr>
              <w:t>Web</w:t>
            </w:r>
            <w:r>
              <w:rPr/>
              <w:t xml:space="preserve">-сайта». П.р. №23 Разработка сайта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FrontPage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)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зация общества – 4 час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уль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 охрана информации. Лицензионное, условно - бесплатное и свободное программное обеспеч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хождения в выволнении государственной программы по информатик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BOOKS/BOOK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58:00Z</dcterms:created>
  <dc:creator>NUMBER_14</dc:creator>
  <dc:description/>
  <cp:keywords/>
  <dc:language>en-US</dc:language>
  <cp:lastModifiedBy>ильфат</cp:lastModifiedBy>
  <cp:lastPrinted>2005-10-05T09:45:00Z</cp:lastPrinted>
  <dcterms:modified xsi:type="dcterms:W3CDTF">2009-09-18T06:04:00Z</dcterms:modified>
  <cp:revision>5</cp:revision>
  <dc:subject/>
  <dc:title>УЧЕБНЫЙ ПЛАН </dc:title>
</cp:coreProperties>
</file>