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07 – 08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профильный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14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комбинированные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>Настоящая программа составлена на основе «Обязательного минимума содержания образования по информатике, рекомендованного Министерством образования РФ.  Используется учебник:</w:t>
      </w:r>
    </w:p>
    <w:p>
      <w:pPr>
        <w:pStyle w:val="Normal"/>
        <w:rPr/>
      </w:pPr>
      <w:r>
        <w:rPr/>
        <w:t>1.Информатика. Задачник-практикум в 2т./Под ред. И.Г.Семакина, Е.К.Хеннера – М.: Лаборатория Базовых Знаний, 1999 г.</w:t>
      </w:r>
    </w:p>
    <w:p>
      <w:pPr>
        <w:pStyle w:val="Normal"/>
        <w:rPr/>
      </w:pPr>
      <w:r>
        <w:rPr/>
        <w:t>2. Угринович Н.Д. Информатика и информационные технологии. Учебное пособие для 10-11 классов, - М.:Юнимедиастайл, 2002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ответствует стандарту среднего (полного) общего образования по информатике и И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ТЕМАТИЧЕСКОЕ ПЛАНИРОВАНИЕ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892"/>
        <w:gridCol w:w="391"/>
        <w:gridCol w:w="4451"/>
        <w:gridCol w:w="726"/>
        <w:gridCol w:w="336"/>
        <w:gridCol w:w="336"/>
        <w:gridCol w:w="1349"/>
        <w:gridCol w:w="1411"/>
      </w:tblGrid>
      <w:tr>
        <w:trPr>
          <w:trHeight w:val="57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6"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</w:tr>
      <w:tr>
        <w:trPr>
          <w:trHeight w:val="570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6"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нтябрь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информации, источник и приемник информации, сигнал, кодирование и декодирование, искажение информации при передаче, скорость передачи информации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ые и глобальные компьютерные сети. Защита информации от несанкционированного доступ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2.</w:t>
            </w:r>
            <w:r>
              <w:rPr/>
              <w:t xml:space="preserve"> Подключение к Интернету.  Настройка модем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ция в Интернете (IP-адреса и доменная система имен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3.</w:t>
            </w:r>
            <w:r>
              <w:rPr/>
              <w:t xml:space="preserve"> “География” Интернета. Определение маршрута прохождения информаци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ресурсы и сервисы компьютерных сетей: электронная почта, Всемирная паутина, файловые архивы, интерактивное общ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4.</w:t>
            </w:r>
            <w:r>
              <w:rPr/>
              <w:t xml:space="preserve"> Работа с электронной почтой.  Настройка почтовой программы Outlook Express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нформации в компьютерных сетя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5.</w:t>
            </w:r>
            <w:r>
              <w:rPr/>
              <w:t xml:space="preserve"> Путешествия по Всемирной паутине.  Настройка браузер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6.</w:t>
            </w:r>
            <w:r>
              <w:rPr/>
              <w:t xml:space="preserve"> Работа с файловыми архив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7.</w:t>
            </w:r>
            <w:r>
              <w:rPr/>
              <w:t xml:space="preserve"> Работа с поисковыми систем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28. </w:t>
            </w:r>
            <w:r>
              <w:rPr/>
              <w:t>Общение в Интернете в реальном времен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9.</w:t>
            </w:r>
            <w:r>
              <w:rPr/>
              <w:t xml:space="preserve"> Мультимедиа проигрывател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 4.</w:t>
            </w:r>
            <w:r>
              <w:rPr/>
              <w:t xml:space="preserve">  Телекоммуникационные технологии (тестирование, зачетная практическая работа, защита проекта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Web-сайтов с использованием языка разметки гипертекста (HTML – HyperText Markup Language). Форматирование текста. Вставка графики и звука. Гиперссылк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0.</w:t>
            </w:r>
            <w:r>
              <w:rPr/>
              <w:t xml:space="preserve"> Web-сайты и Web-страницы. Форматирование текста и размещение график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1.</w:t>
            </w:r>
            <w:r>
              <w:rPr/>
              <w:t xml:space="preserve"> Гиперссылки на Web-страница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2.</w:t>
            </w:r>
            <w:r>
              <w:rPr/>
              <w:t xml:space="preserve"> Формы на Web-страница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3.</w:t>
            </w:r>
            <w:r>
              <w:rPr/>
              <w:t xml:space="preserve"> Инструментальные средства создания Web-страниц. Тестирование и публикация Web-сайт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 5.</w:t>
            </w:r>
            <w:r>
              <w:rPr/>
              <w:t xml:space="preserve"> Технологии хранения, поиска и сортировки  информации (защита проект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ябрь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лгоритмизация и объектно-ориентированное программирование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и его формальное исполне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ипы алгоритмических структур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объектно-ориентированного визуального программирования. Классы объектов, экземпляры класса и семейства объектов. Объекты: свойства, методы, событ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интерфейс и событийные  процедур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и размещение на ней управляющих элемент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b/>
                <w:i/>
                <w:color w:val="000000"/>
              </w:rPr>
              <w:t>Практическая работа № 1.</w:t>
            </w:r>
            <w:r>
              <w:rPr>
                <w:rStyle w:val="InternetLink"/>
                <w:color w:val="000000"/>
              </w:rPr>
              <w:t xml:space="preserve"> Форма и размещение на ней управляющих элемент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/>
                <w:b/>
                <w:i/>
                <w:i/>
                <w:color w:val="000000"/>
              </w:rPr>
            </w:pPr>
            <w:r>
              <w:rPr>
                <w:rStyle w:val="InternetLink"/>
                <w:b/>
                <w:i/>
                <w:color w:val="000000"/>
              </w:rPr>
              <w:t>Практическая работа № 2.</w:t>
            </w:r>
            <w:r>
              <w:rPr>
                <w:rStyle w:val="InternetLink"/>
                <w:color w:val="000000"/>
              </w:rPr>
              <w:t xml:space="preserve"> Размещение на формах изображений и графических поле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, имя и значение переменной. Арифметические, строковые и логические выражения. Присваивани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грамм компьютером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и в языке Visual Basic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е возможности языка Visual Basic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роцедуры. Область видимости процедур.  Модульный принцип построения проекта и программного к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ив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.</w:t>
            </w:r>
            <w:r>
              <w:rPr/>
              <w:t xml:space="preserve"> Поиск и сортировка в массивах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логических задач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.</w:t>
            </w:r>
            <w:r>
              <w:rPr/>
              <w:t xml:space="preserve"> Создание меню и панелей инструментов проект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5.</w:t>
            </w:r>
            <w:r>
              <w:rPr/>
              <w:t xml:space="preserve"> Логические операторы в языке Visual Basic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6.</w:t>
            </w:r>
            <w:r>
              <w:rPr/>
              <w:t xml:space="preserve"> Графические возможности языка Visual Basic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7.</w:t>
            </w:r>
            <w:r>
              <w:rPr/>
              <w:t xml:space="preserve"> Анимац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объектно-ориентированного программирования Visual Basic for Application. Кодирование алгоритмов в форме макрос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8.</w:t>
            </w:r>
            <w:r>
              <w:rPr/>
              <w:t xml:space="preserve"> Отладка программных код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 1.</w:t>
            </w:r>
            <w:r>
              <w:rPr/>
              <w:t xml:space="preserve"> Алгоритмизация и объектно-ориентированное программирование (защита проекта)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оделирование и формализац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ние как метод познан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Январь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представления моделей. Формализаци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подход в моделировани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информационных мод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разработки и исследования моделей на компьютер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физических моделе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враль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9.</w:t>
            </w:r>
            <w:r>
              <w:rPr/>
              <w:t xml:space="preserve"> Исследование физических моделей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математических моделе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енное решение уравнен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0.</w:t>
            </w:r>
            <w:r>
              <w:rPr/>
              <w:t xml:space="preserve"> Исследование математических моделей: приближенное решение уравнений, вероятностные модели, геометрические модел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ные модел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модели развития популяц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1.</w:t>
            </w:r>
            <w:r>
              <w:rPr/>
              <w:t xml:space="preserve"> Исследование биологических моделей развития популяций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информационные модел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2.</w:t>
            </w:r>
            <w:r>
              <w:rPr/>
              <w:t xml:space="preserve"> Использование геоинформационных моделей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онное моделирование в экономик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3.</w:t>
            </w:r>
            <w:r>
              <w:rPr/>
              <w:t xml:space="preserve"> Оптимизационное моделирование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ые системы распознавания химических вещест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4.</w:t>
            </w:r>
            <w:r>
              <w:rPr/>
              <w:t xml:space="preserve"> Использование химических моделей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логических устройст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5.</w:t>
            </w:r>
            <w:r>
              <w:rPr/>
              <w:t xml:space="preserve"> Построение логических моделей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модели управления объект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16. </w:t>
            </w:r>
            <w:r>
              <w:rPr/>
              <w:t>Построение информационных моделей управления объект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 2.</w:t>
            </w:r>
            <w:r>
              <w:rPr/>
              <w:t xml:space="preserve"> Моделирование и формализация (защита проекта)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хнологии хранения, поиска и сортировки  информаци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зы данных (табличные, иерархические, сетевые)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управления базами данных (СУБД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7.</w:t>
            </w:r>
            <w:r>
              <w:rPr/>
              <w:t xml:space="preserve"> Система управления базами данны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рель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представления данных (таблицы, формы, запросы, отчеты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8.</w:t>
            </w:r>
            <w:r>
              <w:rPr/>
              <w:t xml:space="preserve"> Создание структуры табличной базы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9.</w:t>
            </w:r>
            <w:r>
              <w:rPr/>
              <w:t xml:space="preserve"> Ввод и редактирование данны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0.</w:t>
            </w:r>
            <w:r>
              <w:rPr/>
              <w:t xml:space="preserve"> Поиск и сортировка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яционные базы данных.  Связывание таблиц в многотабличных базах данны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1.</w:t>
            </w:r>
            <w:r>
              <w:rPr/>
              <w:t xml:space="preserve"> Создание реляционных баз данны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 3.</w:t>
            </w:r>
            <w:r>
              <w:rPr/>
              <w:t xml:space="preserve"> Технологии хранения, поиска и сортировки  информации (защита проекта).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е ресурсы общества, образовательные информационные ресурсы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а и право при создании и использовании информаци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безопасность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ая охрана информационных ресурсо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развития средств информационных технологий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 6.</w:t>
            </w:r>
            <w:r>
              <w:rPr/>
              <w:t xml:space="preserve"> Информационная деятельность человека (тестирование)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6"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ум. Выполнение проект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6"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09:00Z</dcterms:created>
  <dc:creator>q</dc:creator>
  <dc:description/>
  <cp:keywords/>
  <dc:language>en-US</dc:language>
  <cp:lastModifiedBy>q</cp:lastModifiedBy>
  <dcterms:modified xsi:type="dcterms:W3CDTF">2007-11-05T15:25:00Z</dcterms:modified>
  <cp:revision>10</cp:revision>
  <dc:subject/>
  <dc:title>Салаватский районный отдел образования</dc:title>
</cp:coreProperties>
</file>