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лаватский районный отдел образования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У башкирская гимназия с.Малояз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: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/                      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__»________20___ г.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ЛЕНДАРНО – ТЕМАТИЧЕСКИЙ ПЛАН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на 2009 – 10  учебный г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информатик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ля 8 класс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 Исмагилов И.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ичество часов по учебному плану  3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роки комбинированные ч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роки сообщения новых знан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роки повтор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актические занят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спользование новых технологий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дульный уро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Настоящая программа составлена на основе «Обязательного минимума содержания образования по информатике, рекомендованного Министерством образования РФ.  Используется учебник «</w:t>
      </w:r>
      <w:hyperlink r:id="rId2">
        <w:r>
          <w:rPr>
            <w:rStyle w:val="InternetLink"/>
            <w:sz w:val="28"/>
            <w:szCs w:val="28"/>
          </w:rPr>
          <w:t>Информатика –8»</w:t>
        </w:r>
      </w:hyperlink>
      <w:r>
        <w:rPr>
          <w:sz w:val="28"/>
          <w:szCs w:val="28"/>
        </w:rPr>
        <w:t xml:space="preserve"> Угринович Н.Д. - М.: Лаборатория Базовых Знаний, 2007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оответствует стандарту среднего (полного) общего образования по информатике и ИК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14"/>
        <w:gridCol w:w="1947"/>
        <w:gridCol w:w="908"/>
        <w:gridCol w:w="3860"/>
        <w:gridCol w:w="873"/>
        <w:gridCol w:w="846"/>
        <w:gridCol w:w="1019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а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се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1. Информация и информации-онные процессы  - 10 часов.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/>
            </w:pPr>
            <w:r>
              <w:rPr/>
              <w:t>Информация в неживой и  живой природе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в живой природе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информация. П.р. № 2. Тренировка ввода текстовой и числовой информации с помощью клавиатурного тренажер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процессы в технике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т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ирование информации с помощью знаковых систем. Знаки: форма и значение. П.р. № 2. Тренировка ввода текстовой и числовой информации с помощью клавиатурного тренажер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вые системы. Кодирование информации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личество информации как мера уменьшения неопределенности знаний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оличества информации. Алфавитный подход к определению количества информации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яб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оличества информации. Алфавитный подход к определению количества информации. П.р. № 1. Вычисление количества информации с помощью электронного калькулятор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я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tabs>
                <w:tab w:val="clear" w:pos="708"/>
                <w:tab w:val="left" w:pos="-108" w:leader="none"/>
                <w:tab w:val="left" w:pos="0" w:leader="none"/>
                <w:tab w:val="left" w:pos="72" w:leader="none"/>
              </w:tabs>
              <w:snapToGrid w:val="false"/>
              <w:spacing w:before="0" w:after="0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  «Информация и информационные процессы»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яб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tabs>
                <w:tab w:val="clear" w:pos="708"/>
                <w:tab w:val="left" w:pos="-108" w:leader="none"/>
                <w:tab w:val="left" w:pos="0" w:leader="none"/>
                <w:tab w:val="left" w:pos="72" w:leader="none"/>
              </w:tabs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2. Кодирование и обработка текс-товой инфор-мации</w:t>
            </w:r>
            <w:r>
              <w:rPr>
                <w:b/>
                <w:bCs/>
              </w:rPr>
              <w:t xml:space="preserve"> – 11 часов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ирование текстовой информации. Кодировки русского алфавита. П.р. № 8. Кодирование текстовой информации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я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документов в текстовых редакторах. П.р. № 9. Создание визитных карточек на основе шаблона. </w:t>
            </w:r>
          </w:p>
          <w:p>
            <w:pPr>
              <w:pStyle w:val="Normal"/>
              <w:rPr/>
            </w:pPr>
            <w:r>
              <w:rPr/>
              <w:t xml:space="preserve">П.р. № 10. Установка параметров страницы  документа, вставка колонтитулов и номеров страниц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редактирование документов.  Сохранение документа в различных  текстовых форматах. Печать документа. П.р. № 11. Вставка в документ формул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тирование документа. Форматирование символов и абзацев. П.р. № 12. Форматирование символов и абзацев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мерованные и маркированные списки.  Стили форматирования. Оглавление документа. П.р. № 13. Создание и форматирование списков. </w:t>
            </w:r>
          </w:p>
          <w:p>
            <w:pPr>
              <w:pStyle w:val="Normal"/>
              <w:rPr/>
            </w:pPr>
            <w:r>
              <w:rPr/>
              <w:t xml:space="preserve">П.р. № 14. Вставка оглавления в документ, содержащий заголовки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/>
            </w:pPr>
            <w:r>
              <w:rPr/>
              <w:t>Таблицы. П.р. № 15. Вставка в документ таблицы, ее форматирование и заполнение данными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се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аблицы. П.р. № 15. Вставка в документ таблицы, ее форматирование и заполнение данными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/>
            </w:pPr>
            <w:r>
              <w:rPr/>
              <w:t>Гипертекст. Создание закладок и ссылок. П.р. № 16. Создание гипертекстового документ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р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/>
            </w:pPr>
            <w:r>
              <w:rPr/>
              <w:t>Компьютерные словари и системы перевода текстов. П.р. № 17. Перевод текста с помощью компьютерного словаря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р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ческое распознавание отсканированного текста. П.р. № 18. Сканирование и распознавание «бумажного» текстового документ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ект по теме «Обработка текстовой информации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ьная работа по теме «Кодирование и обработка текстовой информации»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tabs>
                <w:tab w:val="clear" w:pos="708"/>
                <w:tab w:val="left" w:pos="0" w:leader="none"/>
                <w:tab w:val="left" w:pos="72" w:leader="none"/>
              </w:tabs>
              <w:spacing w:before="0" w:after="0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3.Кодирование и обработка число-вой информации </w:t>
            </w:r>
            <w:r>
              <w:rPr>
                <w:b/>
                <w:bCs/>
              </w:rPr>
              <w:t>– 12 часов.</w:t>
            </w:r>
            <w:r>
              <w:rPr>
                <w:b/>
              </w:rPr>
              <w:t xml:space="preserve">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/>
            </w:pPr>
            <w:r>
              <w:rPr/>
              <w:t>Кодирование числовой информации. Системы счисления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д чисел в позиционных системах счисления. П.р. № 19. Перевод чисел из одной системы счисления в другую с помощью калькулятора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рифметические операции в позиционных системах счисления. П.р. № 20. Арифметические вычисления в различных системах счисления с помощью калькулятора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/>
            </w:pPr>
            <w:r>
              <w:rPr/>
              <w:t>Представление чисел в компьютере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/>
            </w:pPr>
            <w:r>
              <w:rPr/>
              <w:t>Основные параметры электронных таблиц. Типы данных: числа, формулы, текст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се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/>
            </w:pPr>
            <w:r>
              <w:rPr/>
              <w:t>Абсолютные и относительные ссылки. П.р. № 21. Относительные, абсолютные и смешанные ссылки в электронных таблицах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р. № 21. Относительные, абсолютные и смешанные ссылки в электронных таблицах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роенные функции. № 22. Создание таблиц значений функций в электронных таблицах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диаграмм и графиков. Основные параметры диаграмм. № 23. Построение диаграмм различных типо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ешение расчетных задач по теме  «Электронные таблицы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ешение расчетных задач по теме  «Электронные таблицы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/>
            </w:pPr>
            <w:r>
              <w:rPr/>
              <w:t>Контрольная работа по теме «Кодирование и обработка числовой информации»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зер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асхождения в выволнении государственной программы по информатике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67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темы"/>
    <w:basedOn w:val="Normal"/>
    <w:qFormat/>
    <w:pPr>
      <w:ind w:left="357" w:hanging="0"/>
      <w:jc w:val="both"/>
    </w:pPr>
    <w:rPr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it.metodist.ru/BOOKS/BOOK9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7:07:00Z</dcterms:created>
  <dc:creator>NUMBER_14</dc:creator>
  <dc:description/>
  <cp:keywords/>
  <dc:language>en-US</dc:language>
  <cp:lastModifiedBy>ильфат</cp:lastModifiedBy>
  <cp:lastPrinted>2005-10-05T09:45:00Z</cp:lastPrinted>
  <dcterms:modified xsi:type="dcterms:W3CDTF">2009-09-18T06:04:00Z</dcterms:modified>
  <cp:revision>8</cp:revision>
  <dc:subject/>
  <dc:title>УЧЕБНЫЙ ПЛАН </dc:title>
</cp:coreProperties>
</file>